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MAY 3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JUNE 3RD                     </w:t>
        <w:tab/>
        <w:tab/>
        <w:tab/>
        <w:tab/>
        <w:t xml:space="preserve">WEEK: 37 </w:t>
        <w:tab/>
        <w:t xml:space="preserve">                                      GRADE: KINDER</w:t>
        <w:tab/>
        <w:tab/>
        <w:tab/>
        <w:tab/>
        <w:tab/>
        <w:t xml:space="preserve">     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      UNIT 7: GROWING GAI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ing sound g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  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 to give you words with the T sound and write them on the boar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NOT – SAID – UP - OF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volunteers to give sentences with the HF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sentences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ll the sentences are written on the board ask volunteers to find HFW in the sentences and circle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new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3 (FLUENC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efore reading the book ask children “How they think they will look  like when they grow up?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d the big book “When I grow up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d the book and ask childr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you think the little mouse wants to have the rabbit’s fur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you think the little mouse wants to have the elephant ea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T let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onics audio CD #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g book  “</w:t>
            </w:r>
            <w:r>
              <w:rPr>
                <w:rFonts w:cs="Arial" w:ascii="Arial" w:hAnsi="Arial"/>
                <w:sz w:val="20"/>
                <w:szCs w:val="20"/>
              </w:rPr>
              <w:t>When I grow up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12:00Z</dcterms:created>
  <dc:creator>pescobar</dc:creator>
  <dc:description/>
  <cp:keywords/>
  <dc:language>en-US</dc:language>
  <cp:lastModifiedBy>nena</cp:lastModifiedBy>
  <cp:lastPrinted>2009-09-16T15:56:00Z</cp:lastPrinted>
  <dcterms:modified xsi:type="dcterms:W3CDTF">2011-05-27T15:34:00Z</dcterms:modified>
  <cp:revision>7</cp:revision>
  <dc:subject/>
  <dc:title>2007-2008 PYP WEEKLY PLANNER</dc:title>
</cp:coreProperties>
</file>